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STEPS FOR ENROLLMENT</w:t>
      </w:r>
    </w:p>
    <w:p>
      <w:pPr>
        <w:pStyle w:val="Normal"/>
        <w:numPr>
          <w:ilvl w:val="0"/>
          <w:numId w:val="1"/>
        </w:numPr>
        <w:spacing w:lineRule="auto" w:line="240" w:before="0" w:after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Go to</w:t>
        <w:br/>
      </w:r>
      <w:hyperlink r:id="rId2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https://onlinecourses.nptel.ac.in/explorer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hoose your course that you wish to enroll for and press JOIN button provided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32"/>
          <w:szCs w:val="32"/>
        </w:rPr>
        <w:t>It would ask for your Google account, you login and accept the sam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his would take you to a Registration page which has the following details ; Personal and Education Detail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ersonal Details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ame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obile number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 Group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Country :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Education Details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re you a part of NPTEL Local Chapter : YES ( Pick from drop down box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tate: Telangana ( Pick from drop down box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llege Name: Rajiv Gandhi University of Knowledge Technologies, Adilabad, Telangana ( Pick from drop down box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llege Roll No: Students can Put their id, Faculty and Staff can put their Employee ID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Year of Graduation: Fill Up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Screen Shot Shown for Reference below 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5790565" cy="339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CCEPT TERMS and Honor Code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he Enrollment is complete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********All The Best—Happy Learning**************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courses.nptel.ac.in/explorer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1:02:00Z</dcterms:created>
  <dc:creator>rgukt</dc:creator>
  <dc:description/>
  <dc:language>en-US</dc:language>
  <cp:lastModifiedBy>Windows User</cp:lastModifiedBy>
  <cp:lastPrinted>2016-07-12T15:15:00Z</cp:lastPrinted>
  <dcterms:modified xsi:type="dcterms:W3CDTF">2017-12-22T11:02:00Z</dcterms:modified>
  <cp:revision>2</cp:revision>
  <dc:subject/>
  <dc:title/>
</cp:coreProperties>
</file>