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ab/>
        <w:tab/>
        <w:tab/>
      </w:r>
      <w:r>
        <w:rPr>
          <w:b/>
          <w:sz w:val="32"/>
          <w:szCs w:val="32"/>
          <w:u w:val="single"/>
        </w:rPr>
        <w:t>NPTEL Online Certification Courses</w:t>
      </w:r>
    </w:p>
    <w:p>
      <w:pPr>
        <w:pStyle w:val="Normal"/>
        <w:ind w:left="720" w:firstLine="720"/>
        <w:jc w:val="both"/>
        <w:rPr/>
      </w:pPr>
      <w:r>
        <w:rPr>
          <w:rFonts w:eastAsia="Calibri"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u w:val="single"/>
        </w:rPr>
        <w:t>Jan- Apr 2019 Run</w:t>
      </w:r>
    </w:p>
    <w:p>
      <w:pPr>
        <w:pStyle w:val="Normal"/>
        <w:spacing w:lineRule="auto" w:line="240" w:before="0" w:after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PTEL is offering online certification courses of duration 4 weeks, 8 weeks and 12 weeks courses in Engineering, Humanities and Sciences domain starting from Feb 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, 2019 Onwards.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nrolment is open for 290 courses in Jan 2019 semester.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oose from 4-week (Set-1 or 2), 8-week (Set-1 or 2) and 12-week (Set-1 only) courses in any field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et-1: Courses start on 28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 Jan 2019 (Enrolment closes: 4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 Feb 2019)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et-2: Courses start on 25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 Feb 2019 (Enrolment closes: 25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 Feb 2019)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am dates: 31-March (83 courses); 27-April (102 courses) and 28-April (105 courses)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se courses run from start dat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Jan28th, 2019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Feb 25th, 2019</w:t>
      </w:r>
      <w:r>
        <w:rPr>
          <w:rFonts w:cs="Times New Roman" w:ascii="Times New Roman" w:hAnsi="Times New Roman"/>
          <w:b/>
          <w:sz w:val="24"/>
          <w:szCs w:val="24"/>
        </w:rPr>
        <w:t xml:space="preserve"> and every week there would be online assignments and at the end of course, there would be a proctored exam, following which a Certificate is provided from concerned IIT (Center for continuing Education) </w:t>
        <w:br/>
        <w:t>EnrollmentLink::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http://nptel.ac.in/</w:t>
        </w:r>
      </w:hyperlink>
      <w:r>
        <w:rPr>
          <w:rFonts w:cs="Times New Roman" w:ascii="Times New Roman" w:hAnsi="Times New Roman"/>
          <w:b/>
          <w:sz w:val="24"/>
          <w:szCs w:val="24"/>
        </w:rPr>
        <w:br/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24"/>
            <w:szCs w:val="24"/>
            <w:u w:val="single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rollment is Free for the courses,</w:t>
      </w:r>
      <w:r>
        <w:rPr>
          <w:rFonts w:cs="Times New Roman" w:ascii="Times New Roman" w:hAnsi="Times New Roman"/>
          <w:b/>
          <w:sz w:val="24"/>
          <w:szCs w:val="24"/>
        </w:rPr>
        <w:t xml:space="preserve"> only criterion is to have a Google account and Interest and enthusiasm to learn. For Exam registration and Certification, fee (INR 1100) is applica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PTEL is offering 50 percent Scholarship, Only one course per candidate with scholarship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o student needs to pay INR 550 only. For the case of SC/ST/PH, it is INR 275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e have written to RGUKT Administration to support NPTEL Students, in the case of approval of the sam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R 275 per student would be credited back to students who all complete the course successfully with a minimum pass</w:t>
      </w:r>
      <w:r>
        <w:rPr>
          <w:rFonts w:cs="Times New Roman" w:ascii="Times New Roman" w:hAnsi="Times New Roman"/>
          <w:b/>
          <w:sz w:val="24"/>
          <w:szCs w:val="24"/>
        </w:rPr>
        <w:t>. For Students, who do not complete the course, INR 275 would not be refunded. (Please note this change compared to  last semest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SO, Student has to Pay INR 550 for the Exam Registration and  Rs 275 in the case of  SC/ST/P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rry up and Grab this opportunity to get a certificate from the IITs and IISc 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am dates for all courses: </w:t>
      </w:r>
      <w:r>
        <w:rPr>
          <w:rFonts w:cs="Times New Roman" w:ascii="Times New Roman" w:hAnsi="Times New Roman"/>
          <w:b/>
          <w:bCs/>
          <w:sz w:val="24"/>
          <w:szCs w:val="24"/>
        </w:rPr>
        <w:t>: 31-March (83 courses); 27-April (102 courses) and 28-April (105 cours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tel.ac.in/" TargetMode="External"/><Relationship Id="rId3" Type="http://schemas.openxmlformats.org/officeDocument/2006/relationships/hyperlink" Target="https://onlinecourses.nptel.ac.in/explore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02:00Z</dcterms:created>
  <dc:creator>rgukt</dc:creator>
  <dc:description/>
  <cp:keywords/>
  <dc:language>en-US</dc:language>
  <cp:lastModifiedBy>Windows User</cp:lastModifiedBy>
  <cp:lastPrinted>2018-07-18T13:46:00Z</cp:lastPrinted>
  <dcterms:modified xsi:type="dcterms:W3CDTF">2018-12-17T14:07:00Z</dcterms:modified>
  <cp:revision>3</cp:revision>
  <dc:subject/>
  <dc:title/>
</cp:coreProperties>
</file>