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S FOR ENROLLMENT</w:t>
      </w:r>
    </w:p>
    <w:p>
      <w:pPr>
        <w:pStyle w:val="Normal"/>
        <w:numPr>
          <w:ilvl w:val="0"/>
          <w:numId w:val="1"/>
        </w:numPr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 to</w:t>
        <w:br/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oose your course that you wish to enroll for and press JOIN button provide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32"/>
          <w:szCs w:val="32"/>
        </w:rPr>
        <w:t>It would ask for your Google account, you login and accept the sam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is would take you to a Registration page which has the following details ; Personal and Education Detail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ersonal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ame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bile number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 Group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Country :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Education Details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re you a part of NPTEL Local Chapter : YES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ate: Telangana ( Pick from drop down box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ollege Name: Rajiv Gandhi University of Knowledge Technologies, Adilabad, Telangana ( Pick from drop down box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College Roll No: Students can Put their id, Faculty and Staff leave it blank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Year of Graduation: Fill Up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Screen Shot Shown for Reference below 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790565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CCEPT TERMS and Honor Cod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Enrollment is complete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************All The Best**************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courses.nptel.ac.in/explorer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53:00Z</dcterms:created>
  <dc:creator>rgukt</dc:creator>
  <dc:description/>
  <cp:keywords/>
  <dc:language>en-US</dc:language>
  <cp:lastModifiedBy>rgukt</cp:lastModifiedBy>
  <cp:lastPrinted>2016-07-12T15:15:00Z</cp:lastPrinted>
  <dcterms:modified xsi:type="dcterms:W3CDTF">2017-01-16T05:02:00Z</dcterms:modified>
  <cp:revision>4</cp:revision>
  <dc:subject/>
  <dc:title/>
</cp:coreProperties>
</file>