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HYSICAL METALLURGY CLASS ATTENDANCE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1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1080"/>
        <w:gridCol w:w="2880"/>
        <w:gridCol w:w="1530"/>
        <w:gridCol w:w="1530"/>
        <w:gridCol w:w="1326"/>
      </w:tblGrid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ass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B2-01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Year – E2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-2016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ranch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ME</w:t>
            </w:r>
          </w:p>
        </w:tc>
      </w:tr>
      <w:tr>
        <w:trPr>
          <w:trHeight w:val="633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</w:rPr>
              <w:t>S.No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D No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me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</w:rPr>
              <w:t>Total no. of classes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o. of days 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sent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 of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ttendance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01549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RAMADEV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75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01591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.PAVAN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1148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ERADI SAICHARAN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5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11698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MULA PRAVALIK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1179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GIDI AMITH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11801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THINENI SUVARN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11809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EEN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5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11889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DGE SIDDHANTH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11896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VANDLAPELLI RAVITEJ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5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11925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LE KRISHN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5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11932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GAJYOTH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11958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 DIMPLE KUMAR REDDY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034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NDHI NAGAMAN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038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LLA SANKARA RAO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039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RRA ASHALATH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75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051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RRALA DIVYA NAGA SRI LAKSHM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074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PISETTI VENKATA PAVAN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08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ANTI GOPI RAJU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75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084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AIK FARZAN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087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DU SRILAKSHMI THIRUPATHAMM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09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PPIRISETTY SATYAPRASAD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87.5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097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ISETTI RAVINDRA BABU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105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NCHALA JANARDHAN 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DDY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132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SARABOINA SAMPATH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87.5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139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YINI SARITH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140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GISHETTI UDAYKUMAR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5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189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MAVATH VINOD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5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191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ANDARAPALLY NAGARAJU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20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AIK RIYAZUDDIN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5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207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E SAMYKY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5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249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E DHANRAJ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267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HAMMAD 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LAMRASOOL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268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ED IMRAN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28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ATI JAYASREE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329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AHEEN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331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TLA SRIKANTH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75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345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NTALA LAVANY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350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GI SAIKUMAR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365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IVA SOUMYA RAN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397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EN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420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NTA SUSMITH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42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DDAM NAVANEETH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43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NGALLAPALLY SAIKRUP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495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OJARI ARAVIND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5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51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THULA ANJANN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540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HUKYA RAJKUMAR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574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IGETI KRISHN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585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ETTI SWAMY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587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D SOHEL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60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RISILLA MARUTH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622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HAMMAD SAJIK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640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EGALA NIROSH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708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RAVENI PRASHANTH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75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740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AGANDULA VAISHNAV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751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HUGANTI MOUNIK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788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NKENAPELLI VENKATESH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791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HANISHETTI RAMY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75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796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MATHI SRINIVAS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75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806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LAVATH SWAPN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821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DDU RENUK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84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ISHETTI SAGAR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946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PADM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957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 THAPASW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968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 SRINIVAS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979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DIYALA SAIKRISHN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980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mmuru ajay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 Fallback;MS Mincho" w:cs="FreeSans;MS Mincho"/>
      <w:color w:val="auto"/>
      <w:kern w:val="2"/>
      <w:sz w:val="24"/>
      <w:szCs w:val="24"/>
      <w:lang w:val="en-IN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FreeSans;MS Mincho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1:47:00Z</dcterms:created>
  <dc:creator/>
  <dc:description/>
  <cp:keywords/>
  <dc:language>en-US</dc:language>
  <cp:lastModifiedBy>IIITB</cp:lastModifiedBy>
  <dcterms:modified xsi:type="dcterms:W3CDTF">2015-09-16T05:39:00Z</dcterms:modified>
  <cp:revision>3</cp:revision>
  <dc:subject/>
  <dc:title/>
</cp:coreProperties>
</file>