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FOUNDARY TECHNOLOGY CLASS ATTENDANCE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15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1080"/>
        <w:gridCol w:w="2880"/>
        <w:gridCol w:w="1530"/>
        <w:gridCol w:w="1530"/>
        <w:gridCol w:w="1326"/>
      </w:tblGrid>
      <w:tr>
        <w:trPr/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lass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B2-012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Year – E2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5-2016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ranch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ME</w:t>
            </w:r>
          </w:p>
        </w:tc>
      </w:tr>
      <w:tr>
        <w:trPr>
          <w:trHeight w:val="633" w:hRule="atLeast"/>
        </w:trPr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b/>
              </w:rPr>
              <w:t>S.No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D No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me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b/>
              </w:rPr>
              <w:t>Total no. of classes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No. of days </w:t>
            </w:r>
          </w:p>
          <w:p>
            <w:pPr>
              <w:pStyle w:val="TableContents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esent</w:t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% of</w:t>
            </w:r>
          </w:p>
          <w:p>
            <w:pPr>
              <w:pStyle w:val="TableContents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ttendance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101549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.RAMADEVI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.75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101591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Y.PAVANI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111483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ERADI SAICHARAN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.5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111698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MULA PRAVALIKA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111793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GGIDI AMITHA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111801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THINENI SUVARNA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111809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SEENA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.5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111889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ADGE SIDDHANTH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111896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VANDLAPELLI RAVITEJA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.5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111925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LLE KRISHNA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.5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111932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GAJYOTHI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111958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 DIMPLE KUMAR REDDY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121034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ANDHI NAGAMANI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121038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ILLA SANKARA RAO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121039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YERRA ASHALATHA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.75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121051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URRALA DIVYA NAGA SRI LAKSHMI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</w:t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121074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OPISETTI VENKATA PAVAN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121083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GANTI GOPI RAJU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.75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121084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HAIK FARZANA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121087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DU SRILAKSHMI THIRUPATHAMMA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121093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PPIRISETTY SATYAPRASAD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</w:rPr>
              <w:t>87.5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121097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ISETTI RAVINDRA BABU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121105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ANCHALA JANARDHAN </w:t>
            </w:r>
          </w:p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DDY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121132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SARABOINA SAMPATH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</w:rPr>
              <w:t>87.5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121139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YINI SARITHA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121140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NGISHETTI UDAYKUMAR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.5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121189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MAVATH VINOD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.5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121191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ANDARAPALLY NAGARAJU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121203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HAIK RIYAZUDDIN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.5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121207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ODE SAMYKYA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.5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121249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RE DHANRAJ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121267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AHAMMAD </w:t>
            </w:r>
          </w:p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ULAMRASOOL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121268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YED IMRANA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121283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ATI JAYASREE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121329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HAHEEN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121331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ITLA SRIKANTH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.75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121345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UNTALA LAVANYA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121350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NGI SAIKUMAR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121365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IVA SOUMYA RANI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121397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MEENA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121420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UNTA SUSMITHA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121423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ADDAM NAVANEETHA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121433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NGALLAPALLY SAIKRUPA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121495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OJARI ARAVIND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.5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121513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THULA ANJANNA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121540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HUKYA RAJKUMAR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121574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IGETI KRISHNA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121585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HETTI SWAMY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121587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D SOHEL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121603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RISILLA MARUTHI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121622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HAMMAD SAJIKA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121640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EGALA NIROSHA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121708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BRAVENI PRASHANTH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.75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121740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NAGANDULA VAISHNAVI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121751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THUGANTI MOUNIKA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121788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NKENAPELLI VENKATESH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121791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HANISHETTI RAMYA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.75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121796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MATHI SRINIVAS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.75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121806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SLAVATH SWAPNA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121821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ODDU RENUKA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121843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ISHETTI SAGAR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121946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 PADMA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121957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 THAPASWI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121968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 SRINIVAS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121979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DIYALA SAIKRISHNA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121980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immuru ajay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Liberation Sans">
    <w:altName w:val="Arial"/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MS PMincho" w:hAnsi="Liberation Serif;MS PMincho" w:eastAsia="Droid Sans Fallback;MS Mincho" w:cs="FreeSans;MS Mincho"/>
      <w:color w:val="auto"/>
      <w:kern w:val="2"/>
      <w:sz w:val="24"/>
      <w:szCs w:val="24"/>
      <w:lang w:val="en-IN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MS Mincho" w:cs="FreeSans;MS Mincho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;MS Mincho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MS Mincho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05:39:00Z</dcterms:created>
  <dc:creator>IIITB</dc:creator>
  <dc:description/>
  <dc:language>en-US</dc:language>
  <cp:lastModifiedBy>IIITB</cp:lastModifiedBy>
  <dcterms:modified xsi:type="dcterms:W3CDTF">2015-09-16T05:40:00Z</dcterms:modified>
  <cp:revision>3</cp:revision>
  <dc:subject/>
  <dc:title/>
</cp:coreProperties>
</file>